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The Six A’s of Designing Principals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ind w:left="360" w:hanging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The Six A’s of Designing Principals: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thenticity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ademic Rigor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pplied Learning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tive Exploration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ult Relationships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essment Practices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uthenticity is defined as by the following questions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es the project emanate from a problem or question that has meaning to the student?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s it a problem or question that might actually be tackled by an adult at work or in the community?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 students create or produce something that has personal and/or social value, beyond the school setting?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cademic Rigor: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es the project lead students to acquire and apply knowledge central to one or more discipline or content area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es it challenge students to use methods of inquiry central to one or more disciple? (…to think like a scientist)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 students develop higher order thinking skills and habits of mind?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pplied Learning: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es the learning take place in the context of a semi-structured problem, grounded in life and work in the world beyond school?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es the project lead students to acquire and use competencies expected in high performance work organizations?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es the work require students to develop organizational and self-management skills?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ctive Exploration: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 students spend significant amounts of time doing field-based work?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es the project require students to engage in real investigation, using a variety of methods, media, and sources?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re students expected to communicate what they are learning through presentation and/or performance?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ult Relationships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 students meet and observe adults with relevant expertise and experience?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 students have an opportunity to work with at least one adult?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 adults collaborate on the design and assessment of student work?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ssessment Practices: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 students reflect regularly on their learning using clear project criteria that they have helped to set?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 adults from outside the classroom help students develop a sense of real world standards for this type of work?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ill there be opportunities for regular assessment of student work through a range of methods, including exhibitions and portfolios?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(Developed by Adria Steinberg, Jobs for the Future.)                        </w:t>
      </w:r>
      <w:r>
        <w:rPr>
          <w:rFonts w:cs="Arial Narrow" w:ascii="Arial Narrow" w:hAnsi="Arial Narrow"/>
          <w:b/>
          <w:i/>
          <w:sz w:val="20"/>
          <w:szCs w:val="20"/>
        </w:rPr>
        <w:t>Project-based learning</w:t>
      </w:r>
      <w:r>
        <w:rPr>
          <w:rFonts w:cs="Arial Narrow" w:ascii="Arial Narrow" w:hAnsi="Arial Narrow"/>
          <w:sz w:val="20"/>
          <w:szCs w:val="20"/>
        </w:rPr>
        <w:t xml:space="preserve"> is the future.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oject-based learning websites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hyperlink r:id="rId2">
        <w:r>
          <w:rPr>
            <w:rStyle w:val="InternetLink"/>
            <w:rFonts w:cs="Arial Narrow" w:ascii="Arial Narrow" w:hAnsi="Arial Narrow"/>
            <w:sz w:val="20"/>
            <w:szCs w:val="20"/>
          </w:rPr>
          <w:t>http://www.bie.org/index.php/site/PBL/overview.pbl/</w:t>
        </w:r>
      </w:hyperlink>
      <w:r>
        <w:rPr>
          <w:rFonts w:cs="Arial Narrow" w:ascii="Arial Narrow" w:hAnsi="Arial Narrow"/>
          <w:sz w:val="20"/>
          <w:szCs w:val="20"/>
        </w:rPr>
        <w:t xml:space="preserve">               </w:t>
      </w:r>
      <w:hyperlink r:id="rId3">
        <w:r>
          <w:rPr>
            <w:rStyle w:val="InternetLink"/>
            <w:rFonts w:cs="Arial Narrow" w:ascii="Arial Narrow" w:hAnsi="Arial Narrow"/>
            <w:sz w:val="20"/>
            <w:szCs w:val="20"/>
          </w:rPr>
          <w:t>http://www.edutopia.org/modules/PBL/index.php</w:t>
        </w:r>
      </w:hyperlink>
    </w:p>
    <w:p>
      <w:pPr>
        <w:pStyle w:val="Normal"/>
        <w:rPr>
          <w:rFonts w:ascii="Arial Narrow" w:hAnsi="Arial Narrow" w:cs="Arial Narrow"/>
          <w:sz w:val="20"/>
          <w:szCs w:val="20"/>
        </w:rPr>
      </w:pPr>
      <w:hyperlink r:id="rId4">
        <w:r>
          <w:rPr>
            <w:rStyle w:val="InternetLink"/>
            <w:rFonts w:cs="Arial Narrow" w:ascii="Arial Narrow" w:hAnsi="Arial Narrow"/>
            <w:sz w:val="20"/>
            <w:szCs w:val="20"/>
          </w:rPr>
          <w:t>http://www.gsn.org/web/pbl</w:t>
        </w:r>
      </w:hyperlink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e.org/index.php/site/PBL/overview.pbl/" TargetMode="External"/><Relationship Id="rId3" Type="http://schemas.openxmlformats.org/officeDocument/2006/relationships/hyperlink" Target="http://www.edutopia.org/modules/PBL/index.php" TargetMode="External"/><Relationship Id="rId4" Type="http://schemas.openxmlformats.org/officeDocument/2006/relationships/hyperlink" Target="http://www.gsn.org/web/pb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1:17:00Z</dcterms:created>
  <dc:creator>hp</dc:creator>
  <dc:description/>
  <cp:keywords/>
  <dc:language>en-US</dc:language>
  <cp:lastModifiedBy>hp</cp:lastModifiedBy>
  <dcterms:modified xsi:type="dcterms:W3CDTF">2009-07-30T01:21:00Z</dcterms:modified>
  <cp:revision>1</cp:revision>
  <dc:subject/>
  <dc:title>The Six A’s of Designing Principals</dc:title>
</cp:coreProperties>
</file>